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24.11.2021г.   № 226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 на 2019-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»   на 2019-2021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я правопорядка, профилактики правонарушений, усиление борьбы с преступностью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общественной безопасности в Курчанском сельском поселении.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грамотности населения в части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одительских прав по интеллектуальному и физическому воспитанию де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авонарушений среди несовершеннолет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внимания родителей несовершеннолетних детей на соблюдение требований законодательства в части развития интеллектуального и физического воспитания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102,1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4,5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96,6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г - 1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9-2021 год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102,1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,5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96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1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те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монтаж видеорегистрационного оборудования для системы видеонаблюдения в заднии администрации и парк ст. Курчан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А.М.Шев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/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1-11-29T13:42:00Z</cp:lastPrinted>
  <dcterms:modified xsi:type="dcterms:W3CDTF">2022-01-12T12:58:00Z</dcterms:modified>
  <cp:revision>30</cp:revision>
  <dc:subject/>
  <dc:title>«КОМПЛЕКСНАЯ ПРОГРАММА</dc:title>
</cp:coreProperties>
</file>